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lang w:val="es-ES"/>
        </w:rPr>
        <w:t xml:space="preserve">Objectivo:  </w:t>
      </w:r>
      <w:r>
        <w:rPr>
          <w:rFonts w:cs="Century Gothic" w:ascii="Century Gothic" w:hAnsi="Century Gothic"/>
          <w:bCs/>
          <w:sz w:val="24"/>
          <w:szCs w:val="24"/>
          <w:lang w:val="es-ES"/>
        </w:rPr>
        <w:t>Narrar una experiencia de forma escrita en español</w:t>
      </w:r>
    </w:p>
    <w:p>
      <w:pPr>
        <w:pStyle w:val="Normal"/>
        <w:ind w:left="1530" w:hanging="1530"/>
        <w:rPr>
          <w:rFonts w:ascii="Century Gothic" w:hAnsi="Century Gothic" w:cs="Century Gothic"/>
          <w:b/>
          <w:b/>
          <w:bCs/>
          <w:sz w:val="24"/>
          <w:szCs w:val="24"/>
          <w:lang w:val="es-ES" w:eastAsia="en-US"/>
        </w:rPr>
      </w:pPr>
      <w:hyperlink r:id="rId3">
        <w:r>
          <w:rPr>
            <w:rFonts w:cs="Century Gothic" w:ascii="Century Gothic" w:hAnsi="Century Gothic"/>
            <w:b/>
            <w:bCs/>
            <w:sz w:val="24"/>
            <w:szCs w:val="24"/>
            <w:lang w:val="es-E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15290</wp:posOffset>
                  </wp:positionH>
                  <wp:positionV relativeFrom="paragraph">
                    <wp:posOffset>51435</wp:posOffset>
                  </wp:positionV>
                  <wp:extent cx="3547110" cy="6075680"/>
                  <wp:effectExtent l="19050" t="19050" r="19685" b="1968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7080" cy="6075720"/>
                          </a:xfrm>
                          <a:custGeom>
                            <a:avLst/>
                            <a:gdLst>
                              <a:gd name="textAreaLeft" fmla="*/ 97920 w 2010960"/>
                              <a:gd name="textAreaRight" fmla="*/ 1913040 w 2010960"/>
                              <a:gd name="textAreaTop" fmla="*/ 97920 h 3444480"/>
                              <a:gd name="textAreaBottom" fmla="*/ 3346560 h 344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9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395"/>
                                </a:lnTo>
                                <a:arcTo wR="3600" hR="3600" stAng="10800000" swAng="-5400000"/>
                                <a:lnTo>
                                  <a:pt x="18000" y="369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val="en-US" w:eastAsia="zh-CN" w:bidi="ar-SA"/>
                                </w:rPr>
                                <w:t>LIMITACI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Grupo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4 person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SimSun;宋体" w:cs="Century Gothic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Tem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>La vida cotidian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Minutos: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Tecnología: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SimSun;宋体" w:cs="Century Gothic"/>
                                  <w:color w:val="auto"/>
                                  <w:lang w:eastAsia="zh-CN"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 xml:space="preserve">Una cámara digital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entury Gothic" w:hAnsi="Century Gothic" w:eastAsia="SimSun;宋体" w:cs="Century Gothic"/>
                                  <w:color w:val="auto"/>
                                  <w:lang w:val="es-ES" w:eastAsia="zh-CN" w:bidi="ar-SA"/>
                                </w:rPr>
                                <w:t>PowerPo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4"/>
                                  <w:rFonts w:ascii="Century Gothic" w:hAnsi="Century Gothic" w:cs="Century Gothic" w:eastAsia="SimSun;宋体"/>
                                  <w:color w:val="auto"/>
                                  <w:lang w:bidi="ar-SA" w:eastAsia="zh-CN" w:val="es-ES"/>
                                </w:rPr>
                                <w:t xml:space="preserve">Voicethread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4"/>
                                  <w:rFonts w:ascii="Century Gothic" w:hAnsi="Century Gothic" w:cs="Century Gothic" w:eastAsia="SimSun;宋体"/>
                                  <w:color w:val="auto"/>
                                  <w:lang w:bidi="ar-SA" w:eastAsia="zh-CN" w:val="es-ES"/>
                                </w:rPr>
                                <w:t>http://www.voicethread.com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Century Gothic" w:hAnsi="Century Gothic" w:cs="Century Gothic" w:eastAsia="SimSun;宋体"/>
                                  <w:color w:val="auto"/>
                                  <w:lang w:bidi="ar-SA" w:eastAsia="zh-CN" w:val="es-E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32.7pt;margin-top:4.05pt;width:279.25pt;height:478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val="en-US" w:eastAsia="zh-CN" w:bidi="ar-SA"/>
                          </w:rPr>
                          <w:t>LIMITACIO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Grupo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4 person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SimSun;宋体" w:cs="Century Gothic"/>
                            <w:color w:val="auto"/>
                            <w:lang w:eastAsia="zh-CN"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Tem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>La vida cotidian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eastAsia="zh-CN"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Minutos: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eastAsia="zh-CN"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Tecnología: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SimSun;宋体" w:cs="Century Gothic"/>
                            <w:color w:val="auto"/>
                            <w:lang w:eastAsia="zh-CN"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 xml:space="preserve">Una cámara digital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entury Gothic" w:hAnsi="Century Gothic" w:eastAsia="SimSun;宋体" w:cs="Century Gothic"/>
                            <w:color w:val="auto"/>
                            <w:lang w:val="es-ES" w:eastAsia="zh-CN" w:bidi="ar-SA"/>
                          </w:rPr>
                          <w:t>PowerPo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i/>
                            <w:sz w:val="24"/>
                            <w:rFonts w:ascii="Century Gothic" w:hAnsi="Century Gothic" w:cs="Century Gothic" w:eastAsia="SimSun;宋体"/>
                            <w:color w:val="auto"/>
                            <w:lang w:bidi="ar-SA" w:eastAsia="zh-CN" w:val="es-ES"/>
                          </w:rPr>
                          <w:t xml:space="preserve">Voicethread </w:t>
                        </w:r>
                        <w:r>
                          <w:rPr>
                            <w:kern w:val="2"/>
                            <w:iCs/>
                            <w:szCs w:val="24"/>
                            <w:i/>
                            <w:sz w:val="24"/>
                            <w:rFonts w:ascii="Century Gothic" w:hAnsi="Century Gothic" w:cs="Century Gothic" w:eastAsia="SimSun;宋体"/>
                            <w:color w:val="auto"/>
                            <w:lang w:bidi="ar-SA" w:eastAsia="zh-CN" w:val="es-ES"/>
                          </w:rPr>
                          <w:t>http://www.voicethread.com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Century Gothic" w:hAnsi="Century Gothic" w:cs="Century Gothic" w:eastAsia="SimSun;宋体"/>
                            <w:color w:val="auto"/>
                            <w:lang w:bidi="ar-SA" w:eastAsia="zh-CN" w:val="es-E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ind w:left="720"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eastAsia="Century Gothic" w:cs="Century Gothic" w:ascii="Century Gothic" w:hAnsi="Century Gothic"/>
          <w:b/>
          <w:sz w:val="24"/>
          <w:szCs w:val="24"/>
          <w:lang w:val="es-ES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eastAsia="Century Gothic" w:cs="Century Gothic" w:ascii="Century Gothic" w:hAnsi="Century Gothic"/>
          <w:b/>
          <w:sz w:val="6"/>
          <w:szCs w:val="6"/>
          <w:lang w:val="es-ES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4690</wp:posOffset>
                </wp:positionH>
                <wp:positionV relativeFrom="paragraph">
                  <wp:posOffset>215900</wp:posOffset>
                </wp:positionV>
                <wp:extent cx="3289300" cy="324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242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u w:val="single"/>
                              </w:rPr>
                              <w:t>RECURSO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2500" cy="542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66" r="-3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  <w:t>1:  tres hojitas que dic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ind w:left="900" w:hanging="27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  <w:t>un obje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ind w:left="900" w:hanging="270"/>
                              <w:outlineLvl w:val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  <w:t>una frase para empezar un cuent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ind w:left="900" w:hanging="27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  <w:t>una frase para terminar un cuenti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2:  plastil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  <w:t>3:  una foto de una persona famosa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360" w:hanging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9pt;height:255.3pt;mso-wrap-distance-left:9.05pt;mso-wrap-distance-right:9.05pt;mso-wrap-distance-top:0pt;mso-wrap-distance-bottom:0pt;margin-top:17pt;mso-position-vertical-relative:text;margin-left:2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u w:val="single"/>
                        </w:rPr>
                        <w:t>RECURSOS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2500" cy="542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66" r="-3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  <w:t>1:  tres hojitas que dicen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240" w:before="0" w:after="0"/>
                        <w:ind w:left="900" w:hanging="27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  <w:t>un objet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240" w:before="0" w:after="0"/>
                        <w:ind w:left="900" w:hanging="270"/>
                        <w:outlineLvl w:val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  <w:t>una frase para empezar un cuentit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auto" w:line="240" w:before="0" w:after="0"/>
                        <w:ind w:left="900" w:hanging="27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  <w:t>una frase para terminar un cuenti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2:  plastili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  <w:t>3:  una foto de una persona famosa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>
                          <w:rFonts w:ascii="Century Gothic" w:hAnsi="Century Gothic" w:cs="Century Gothic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ind w:left="360" w:hanging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lang w:val="es-ES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Century Gothic" w:hAnsi="Century Gothic" w:cs="Century Gothic"/>
          <w:b/>
          <w:b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82550</wp:posOffset>
                </wp:positionV>
                <wp:extent cx="3452495" cy="696087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6960960"/>
                        </a:xfrm>
                        <a:custGeom>
                          <a:avLst/>
                          <a:gdLst>
                            <a:gd name="textAreaLeft" fmla="*/ 95400 w 1957320"/>
                            <a:gd name="textAreaRight" fmla="*/ 1861920 w 1957320"/>
                            <a:gd name="textAreaTop" fmla="*/ 95400 h 3946320"/>
                            <a:gd name="textAreaBottom" fmla="*/ 3850920 h 3946320"/>
                          </a:gdLst>
                          <a:ahLst/>
                          <a:rect l="textAreaLeft" t="textAreaTop" r="textAreaRight" b="textAreaBottom"/>
                          <a:pathLst>
                            <a:path w="21600" h="435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946"/>
                              </a:lnTo>
                              <a:arcTo wR="3600" hR="3600" stAng="10800000" swAng="-5400000"/>
                              <a:lnTo>
                                <a:pt x="18000" y="435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TARE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 Escribimos fras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  <w:br/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Escojimos 3 hojitas   </w:t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Escribimos un párrafo </w:t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s-ES" w:eastAsia="zh-CN" w:bidi="ar-SA"/>
                              </w:rPr>
                              <w:t xml:space="preserve">Representamos el cuentito con plastilina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eastAsia="zh-CN" w:bidi="ar-SA" w:val="en-US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Grabamos el cuentito</w:t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Presentamos el proyecto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95pt;margin-top:6.5pt;width:271.8pt;height:54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TARE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 Escribimos frases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  </w:t>
                        <w:br/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Escojimos 3 hojitas   </w:t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Escribimos un párrafo </w:t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s-ES" w:eastAsia="zh-CN" w:bidi="ar-SA"/>
                        </w:rPr>
                        <w:t xml:space="preserve">Representamos el cuentito con plastilina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eastAsia="zh-CN" w:bidi="ar-SA" w:val="en-US"/>
                        </w:rPr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Grabamos el cuentito</w:t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Presentamos el proyecto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5640</wp:posOffset>
                </wp:positionH>
                <wp:positionV relativeFrom="paragraph">
                  <wp:posOffset>5715</wp:posOffset>
                </wp:positionV>
                <wp:extent cx="3452495" cy="5368290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5368320"/>
                        </a:xfrm>
                        <a:custGeom>
                          <a:avLst/>
                          <a:gdLst>
                            <a:gd name="textAreaLeft" fmla="*/ 95400 w 1957320"/>
                            <a:gd name="textAreaRight" fmla="*/ 1861920 w 1957320"/>
                            <a:gd name="textAreaTop" fmla="*/ 95400 h 3043440"/>
                            <a:gd name="textAreaBottom" fmla="*/ 2948040 h 3043440"/>
                          </a:gdLst>
                          <a:ahLst/>
                          <a:rect l="textAreaLeft" t="textAreaTop" r="textAreaRight" b="textAreaBottom"/>
                          <a:pathLst>
                            <a:path w="21600" h="335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84"/>
                              </a:lnTo>
                              <a:arcTo wR="3600" hR="3600" stAng="10800000" swAng="-5400000"/>
                              <a:lnTo>
                                <a:pt x="18000" y="335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MODEL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3.2pt;margin-top:0.45pt;width:271.8pt;height:4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MODELO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360</wp:posOffset>
                </wp:positionH>
                <wp:positionV relativeFrom="paragraph">
                  <wp:posOffset>139700</wp:posOffset>
                </wp:positionV>
                <wp:extent cx="3041015" cy="6261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626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Al terminar, guarden los recursos que usaron y saquen la tarea de ayer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9.45pt;height:49.3pt;mso-wrap-distance-left:9.05pt;mso-wrap-distance-right:9.05pt;mso-wrap-distance-top:0pt;mso-wrap-distance-bottom:0pt;margin-top:11pt;mso-position-vertical-relative:text;margin-left:266.8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4"/>
                          <w:szCs w:val="24"/>
                          <w:lang w:val="es-ES"/>
                        </w:rPr>
                        <w:t>Al terminar, guarden los recursos que usaron y saquen la tarea de 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es-E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s-E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 xml:space="preserve">IV BYU Summer Workshop for Spanish Teachers </w:t>
    </w:r>
    <w:r>
      <w:rPr>
        <w:rFonts w:cs="Century Gothic" w:ascii="Century Gothic" w:hAnsi="Century Gothic"/>
        <w:sz w:val="16"/>
        <w:szCs w:val="16"/>
      </w:rPr>
      <w:t xml:space="preserve">♦ 2010 ♦ Adapted from Leigh Graves-Wolf, Jamie Lynn Perry, Kristi Dix, &amp; Bill Marsland by Cherice Montgomery ♦ </w:t>
    </w:r>
    <w:hyperlink r:id="rId1">
      <w:r>
        <w:rPr>
          <w:rStyle w:val="InternetLink"/>
        </w:rPr>
        <w:t>http://teacherperry.blogspot.com/2010/07/creativity-quickfire.html</w:t>
      </w:r>
    </w:hyperlink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1225</wp:posOffset>
              </wp:positionH>
              <wp:positionV relativeFrom="paragraph">
                <wp:posOffset>-457200</wp:posOffset>
              </wp:positionV>
              <wp:extent cx="7769225" cy="19361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9160" cy="1936080"/>
                        <a:chOff x="0" y="0"/>
                        <a:chExt cx="7769160" cy="193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089" t="7133" r="84560" b="0"/>
                        <a:stretch/>
                      </pic:blipFill>
                      <pic:spPr>
                        <a:xfrm>
                          <a:off x="3848040" y="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21120" y="73080"/>
                          <a:ext cx="3848040" cy="176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3089" t="7133" r="84560" b="0"/>
                        <a:stretch/>
                      </pic:blipFill>
                      <pic:spPr>
                        <a:xfrm>
                          <a:off x="0" y="324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1.75pt;margin-top:-36pt;width:611.75pt;height:152.45pt" coordorigin="-1435,-720" coordsize="12235,304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625;top:-720;width:6174;height:30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740;top:-605;width:6059;height:277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435;top:-715;width:6174;height:304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entury Gothic" w:cs="Century Gothic" w:ascii="Century Gothic" w:hAnsi="Century Gothic"/>
        <w:b/>
        <w:i/>
        <w:iCs/>
        <w:color w:val="FFFFFF"/>
        <w:sz w:val="28"/>
        <w:szCs w:val="28"/>
      </w:rPr>
      <w:t xml:space="preserve">  </w: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i/>
        <w:i/>
        <w:iCs/>
        <w:color w:val="FFFFFF"/>
        <w:sz w:val="28"/>
        <w:szCs w:val="28"/>
        <w:lang w:val="es-ES" w:eastAsia="en-US"/>
      </w:rPr>
    </w:pPr>
    <w:r>
      <w:rPr>
        <w:rFonts w:cs="Century Gothic" w:ascii="Century Gothic" w:hAnsi="Century Gothic"/>
        <w:b/>
        <w:i/>
        <w:iCs/>
        <w:color w:val="FFFFFF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27100</wp:posOffset>
              </wp:positionH>
              <wp:positionV relativeFrom="paragraph">
                <wp:posOffset>184785</wp:posOffset>
              </wp:positionV>
              <wp:extent cx="4589145" cy="56959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14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36"/>
                              <w:szCs w:val="36"/>
                            </w:rPr>
                            <w:t>Creative Writing Quickfire Challeng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36"/>
                              <w:szCs w:val="36"/>
                              <w:lang w:val="es-ES"/>
                            </w:rPr>
                            <w:t>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1.35pt;height:44.85pt;mso-wrap-distance-left:9.05pt;mso-wrap-distance-right:9.05pt;mso-wrap-distance-top:0pt;mso-wrap-distance-bottom:0pt;margin-top:14.55pt;mso-position-vertical-relative:text;margin-left:-73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36"/>
                        <w:szCs w:val="36"/>
                      </w:rPr>
                      <w:t>Creative Writing Quickfire Challeng</w:t>
                    </w: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36"/>
                        <w:szCs w:val="36"/>
                        <w:lang w:val="es-ES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thread.com/" TargetMode="External"/><Relationship Id="rId3" Type="http://schemas.openxmlformats.org/officeDocument/2006/relationships/hyperlink" Target="http://www.voicethread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eacherperry.blogspot.com/2010/07/creativity-quickfir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5:00Z</dcterms:created>
  <dc:creator>Cherice Montgomery</dc:creator>
  <dc:description/>
  <cp:keywords/>
  <dc:language>en-US</dc:language>
  <cp:lastModifiedBy>Cherice Montgomery</cp:lastModifiedBy>
  <cp:lastPrinted>2010-07-28T21:15:00Z</cp:lastPrinted>
  <dcterms:modified xsi:type="dcterms:W3CDTF">2010-07-29T03:15:00Z</dcterms:modified>
  <cp:revision>3</cp:revision>
  <dc:subject/>
  <dc:title/>
</cp:coreProperties>
</file>